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281"/>
        <w:gridCol w:w="3653"/>
        <w:gridCol w:w="37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/>
              <w:t>«___»______________ 2022 года</w:t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Технический директор</w:t>
            </w:r>
          </w:p>
          <w:p>
            <w:pPr>
              <w:pStyle w:val="Normal"/>
              <w:rPr/>
            </w:pPr>
            <w:r>
              <w:rPr/>
              <w:t>ООО «ИЦ» ЕвроСиб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Зверев А.А.</w:t>
            </w:r>
          </w:p>
          <w:p>
            <w:pPr>
              <w:pStyle w:val="Normal"/>
              <w:rPr/>
            </w:pPr>
            <w:r>
              <w:rPr/>
              <w:t>«___»______________ 2022 год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инженерных изыск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бъекту: «</w:t>
      </w:r>
      <w:r>
        <w:rPr>
          <w:b/>
        </w:rPr>
        <w:t>ПС 35 кВ КС-2К»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8068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нных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ание для выполнения инженерных изыска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т 03.09.2021г. №270/21-СЭС об осуществлении технологического присоединения к электрическим сетям ОАО «ИЭСК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ЭСК»</w:t>
            </w:r>
          </w:p>
          <w:p>
            <w:pPr>
              <w:pStyle w:val="Normal"/>
              <w:ind w:left="29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йская Федерация 664033, Иркутская обл.,</w:t>
            </w:r>
          </w:p>
          <w:p>
            <w:pPr>
              <w:pStyle w:val="Normal"/>
              <w:ind w:left="29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ркутск, ул. Лермонтова, 257, оф. 41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952) 792-459; факс: (3952) 792-46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Вид строительства.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овое строительств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Сведения о стадийности (этапе работ), сроках проектирования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 – период выполнения до 30.08.202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Характеристика проектируемых и реконструируемых объектов, уровни ответственности зданий и сооруже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оектируемого объек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С 35/10 кВ с двумя трансформаторами мощностью по 6,3 М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Уровень ответственности сооружений – нормаль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нятой системе координат и высот – система координат местная МСК-38 зона 5. Система высот Балтийская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Цели и виды инженерных изыска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олный комплекс инженерно-геодезических, инженерно-геологических, инженерно-гидрометеорологических, инженерно-экологических изысканий и геофизических исследований для выполнения проектных работ в соответствии с настоящим заданием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Характеристика ожидаемых воздействий объектов строительства на природную среду и воздействий среды на объект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строительства воздействие на окружающую среду оказывают следующие факторы – шумовые воздействия и выбросы вредных веществ в незначительных количествах в окружающую атмосферу </w:t>
            </w:r>
            <w:r>
              <w:rPr>
                <w:color w:val="000000"/>
                <w:sz w:val="22"/>
                <w:szCs w:val="22"/>
              </w:rPr>
              <w:t>от машин и механизм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эксплуатации на окружающую среду оказывают воздействие шум от коронных разрядов на ВЛ, электромагнитные излучения от проводов В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сплуатации объекта, которые могут вызвать изменение природных условий - отсутству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экологические воздействия на окружающую атмосферу определить при производстве инженерных изысканий</w:t>
            </w:r>
          </w:p>
        </w:tc>
      </w:tr>
      <w:tr>
        <w:trPr>
          <w:trHeight w:val="68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анные о местоположении и границах площадки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объект располагается в Иркутской области, Киренском рай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проектируемого объекта приведен на прилагаемом черт. ИЦ-2022/125-ОТР1.1.ГЧ л.1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 Сведения и данные о проектируемых объектах, мероприятиях инженерной защиты территорий, зданий и сооруже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2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новные сооружения проектируемой ПС включают в себя:</w:t>
            </w:r>
          </w:p>
          <w:p>
            <w:pPr>
              <w:pStyle w:val="Style23"/>
              <w:tabs>
                <w:tab w:val="clear" w:pos="709"/>
                <w:tab w:val="left" w:pos="993" w:leader="none"/>
              </w:tabs>
              <w:ind w:right="22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- два трехфазных силовых трансформатора Т-1, Т-2 типа ТМН-6300/35/10 ХЛ1 класса напряжения 35/10 кВ мощностью по 6,3 МВА каждый, устанавливаемые открыто;</w:t>
            </w:r>
          </w:p>
          <w:p>
            <w:pPr>
              <w:pStyle w:val="Style23"/>
              <w:tabs>
                <w:tab w:val="clear" w:pos="709"/>
                <w:tab w:val="left" w:pos="993" w:leader="none"/>
              </w:tabs>
              <w:ind w:right="22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открытое распределительное устройство 35 кВ (ОРУ 35 кВ);</w:t>
            </w:r>
          </w:p>
          <w:p>
            <w:pPr>
              <w:pStyle w:val="Style23"/>
              <w:tabs>
                <w:tab w:val="clear" w:pos="709"/>
                <w:tab w:val="left" w:pos="993" w:leader="none"/>
              </w:tabs>
              <w:ind w:right="22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закрытое распределительное устройство 10 кВ в блочно-модульном здании полной заводской готовности;</w:t>
            </w:r>
          </w:p>
          <w:p>
            <w:pPr>
              <w:pStyle w:val="Style23"/>
              <w:tabs>
                <w:tab w:val="clear" w:pos="709"/>
                <w:tab w:val="left" w:pos="993" w:leader="none"/>
              </w:tabs>
              <w:autoSpaceDE w:val="false"/>
              <w:ind w:right="22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блочно-модульное здание ОПУ, одноэтажное, быстровозводимое, полной заводской готовности. В здании расположены шкафы РЗА, двухсекционный щит собственных нужд 0,4 кВ, шкафы оперативного постоянного тока, шкафы РЗА, АИИС КУЭ, ТМ, СС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- два шкафа собственных нужд ТСН-1, ТСН-2 устанавливаемые открыто, с трансформаторами ТМГ-100 напряжением 10/0,4 кВ для питания собственных нужд ПС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ранее выполненных инженерных изысканиях, о наблюдавшихся в районе строительства осложнениях в процессе строительства и эксплуатации сооружений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Требования к точности, надежности, достоверности и обеспеченности необходимых данных и характеристик при инженерных изысканиях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женерно-геодезические изыскани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Выполнить топографическую съемку площадки размещения ПС масштаб съемки 1: 500, с сечением рельефа 0,5 м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но-геологические и геофизические работы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) учесть необходимость расчета оснований фундаментов по несущей способности и деформация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определение агрессивных свойств грунтов к стальным конструкциям и агрессивность грунтовых вод по отношению к бетон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ы удельной проводимости земли на частотах 50 Гц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е удельного сопротивления грунтов на глубину не менее 150 м для разработки заземляющего контур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но-гидрометеорологические работы: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/>
            </w:pPr>
            <w:r>
              <w:rPr>
                <w:bCs/>
                <w:sz w:val="22"/>
                <w:szCs w:val="22"/>
              </w:rPr>
              <w:t>определение абсолютного минимума и абсолютного максимума температур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/>
            </w:pPr>
            <w:r>
              <w:rPr>
                <w:bCs/>
                <w:sz w:val="22"/>
                <w:szCs w:val="22"/>
              </w:rPr>
              <w:t>определение степени загрязнения атмосферы или сведения по составу воздуха.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по гололеду (толщина стенки гололеда, мм)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по максимальному скоростному напору ветра, Па (скорость ветра, м/с)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/>
            </w:pPr>
            <w:r>
              <w:rPr>
                <w:bCs/>
                <w:sz w:val="22"/>
                <w:szCs w:val="22"/>
              </w:rPr>
              <w:t>данные по температуре воздуха, С˚ (абсолютный максимум, абсолютный минимум, среднегодовая, наиболее холодной пятидневки с обеспеченностью 0,92, наиболее холодных суток с обеспеченностью 0,98)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по числу грозовых часов в год;</w:t>
            </w:r>
          </w:p>
          <w:p>
            <w:pPr>
              <w:pStyle w:val="Normal"/>
              <w:numPr>
                <w:ilvl w:val="0"/>
                <w:numId w:val="4"/>
              </w:numPr>
              <w:ind w:left="715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по высоте снежного покрова, максимальная/средняя, с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женерно-экологические изыскани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tLeast" w:line="200"/>
              <w:ind w:left="5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ценка существующего (фактического) состояния окружающей среды проектируемого объекта и зоны возможного влияния. Оценка уровней загрязнения основных компонентов окружающей среды для разработки раздела «Охрана окружающей среды» с учетом нормального режима эксплуатации проектируемого объекта, а также возможных аварийных ситуаций, связанных с выбросом загрязняющих веществ в окружающую среду и дополнительным образованием отход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tLeast" w:line="200"/>
              <w:ind w:left="5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явление возможных экологических нарушений вызванных хозяйственной деятельность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tLeast" w:line="200"/>
              <w:ind w:left="57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зработка рекомендаций по предотвращению деятельности  и обоснование природоохранных мероприятий по сохранению, восстановлению и оздоровлению вредных и нежелательных экологических последствий инженерно-хозяйственной деятельности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2. Сведения о необходимости выполнения исследований в процессе инженерных изысканий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 производстве инженерных изысканий выполнить следующие исследования:</w:t>
            </w:r>
          </w:p>
          <w:p>
            <w:pPr>
              <w:pStyle w:val="Normal"/>
              <w:numPr>
                <w:ilvl w:val="0"/>
                <w:numId w:val="3"/>
              </w:numPr>
              <w:ind w:left="574" w:hanging="284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определение наличия действующих карьеров ПГС, состав ПГС, источники получения и характеристику щебня для нужд строительства с указанием местонахождения, дальности возки до площадки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574" w:hanging="284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определение наличия ближайшего полигона твердых бытовых отходов;</w:t>
            </w:r>
          </w:p>
          <w:p>
            <w:pPr>
              <w:pStyle w:val="Normal"/>
              <w:numPr>
                <w:ilvl w:val="0"/>
                <w:numId w:val="3"/>
              </w:numPr>
              <w:ind w:left="574" w:hanging="284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наличия открытых отвалов для отвозки излишнего грунта и дальности возки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9"/>
                <w:tab w:val="left" w:pos="394" w:leader="none"/>
              </w:tabs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 Требование о представлении программы инженерных изысканий  на согласование заказчику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36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оведении изыскательских работ необходимо выполнить согласование с заказчиком программы инженерных изысканий на все виды выполняемых работ согласно настоящему заданию.</w:t>
            </w:r>
          </w:p>
          <w:p>
            <w:pPr>
              <w:pStyle w:val="Style21"/>
              <w:tabs>
                <w:tab w:val="clear" w:pos="709"/>
                <w:tab w:val="left" w:pos="3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9"/>
                <w:tab w:val="left" w:pos="365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9"/>
                <w:tab w:val="left" w:pos="365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 Оценка опасности и риска от природных и техноприродных процессов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.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5. Состав, сроки, порядок и форма представления изыскательской продукции заказчику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геодезическим работам оформить томом «Технический отчет по результатам инженерно-геодезических изысканий» </w:t>
            </w:r>
            <w:r>
              <w:rPr>
                <w:sz w:val="22"/>
                <w:szCs w:val="22"/>
              </w:rPr>
              <w:t>ИЦ-2022/125.1</w:t>
            </w:r>
            <w:r>
              <w:rPr>
                <w:color w:val="000000"/>
                <w:sz w:val="22"/>
                <w:szCs w:val="22"/>
              </w:rPr>
              <w:t xml:space="preserve">-ИГД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геологическим работам оформить томом «Технический отчет по результатам инженерно-геологических изысканий» </w:t>
            </w:r>
            <w:r>
              <w:rPr>
                <w:sz w:val="22"/>
                <w:szCs w:val="22"/>
              </w:rPr>
              <w:t>ИЦ-2022/125.1</w:t>
            </w:r>
            <w:r>
              <w:rPr>
                <w:color w:val="000000"/>
                <w:sz w:val="22"/>
                <w:szCs w:val="22"/>
              </w:rPr>
              <w:t xml:space="preserve">-ИГ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гидрометеорологическим работам оформить томом «Технический отчет по результатам инженерно-гидрометеорологических изысканий» </w:t>
            </w:r>
            <w:r>
              <w:rPr>
                <w:sz w:val="22"/>
                <w:szCs w:val="22"/>
              </w:rPr>
              <w:t>ИЦ-2022/125.1</w:t>
            </w:r>
            <w:r>
              <w:rPr>
                <w:color w:val="000000"/>
                <w:sz w:val="22"/>
                <w:szCs w:val="22"/>
              </w:rPr>
              <w:t xml:space="preserve">-ИГМ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экологическим работам оформить томом «Технический отчет по результатам инженерно-экологических изысканий» </w:t>
            </w:r>
            <w:r>
              <w:rPr>
                <w:sz w:val="22"/>
                <w:szCs w:val="22"/>
              </w:rPr>
              <w:t>ИЦ-2022/125.1</w:t>
            </w:r>
            <w:r>
              <w:rPr>
                <w:color w:val="000000"/>
                <w:sz w:val="22"/>
                <w:szCs w:val="22"/>
              </w:rPr>
              <w:t>-ИЭ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четах должны быть приведены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сведения о геодезических сетях (типы центров и наружных знаков) и возможности их использования на основе результатов их оценки, ведомость обследования исходных геодезических пун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сы закрепленных пунктов (точе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т сдачи геодезических пунктов и долговременно закрепленных точек на местности на наблюдение за сохранност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ты полевого контроля и приемки работ с указанием объемов завершенных инженерно-геодезических изысканий и буров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едения об опасных гидрометеорологических процессах и явлениях в районе проектирования (в случае обнаружения);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выполнения рабо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евые работы выполнить в срок до </w:t>
            </w:r>
            <w:r>
              <w:rPr>
                <w:color w:val="000000"/>
                <w:sz w:val="22"/>
                <w:szCs w:val="22"/>
                <w:highlight w:val="yellow"/>
              </w:rPr>
              <w:t>15.07.2022г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льные работы выполнить в срок д</w:t>
            </w:r>
            <w:r>
              <w:rPr>
                <w:color w:val="000000"/>
                <w:sz w:val="22"/>
                <w:szCs w:val="22"/>
                <w:highlight w:val="yellow"/>
              </w:rPr>
              <w:t>о 30.07.2022г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етную документацию подготовить в срок до </w:t>
            </w:r>
            <w:r>
              <w:rPr>
                <w:color w:val="000000"/>
                <w:sz w:val="22"/>
                <w:szCs w:val="22"/>
                <w:highlight w:val="yellow"/>
              </w:rPr>
              <w:t>10.08.2022г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Перечень нормативных документов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 47.13330.2016 Инженерные изыскания для строительства. Основные положения, Актуализированная редакция СНиП 11-02-96, Минстрой России, 2016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11-105-97 Инженерно-геологические изыскания для строитель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11-104-97 Инженерно-геодезические изыскания для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 11-103-97 Инженерно-гидрометеорологические изыскания для строитель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 14.13330.2014 Актуализированная редакция (пересмотр) СНиП II-7-81* Строительство в сейсмических районах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 22.13330.2011 Актуализированная редакция СНиП 2.02.01-83* Основание зданий и сооружений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50-101-2004 Проектирование и устройство оснований и фундаментов зданий и сооружений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 25.13330.2012 Актуализированная редакция СНиП 2.02.04-88 Основания и фундаменты на вечномерзлых грунт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П 28.13330.2017 Актуализированная редакция СНиП 2.03.11-85 Защита строительных конструкций от корроз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 47.13330.2016 Актуализированная редакция СНиП 11-02-96 Инженерные изыскания для строительства. Основные полож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 131.13330.2012 Актуализированная редакция СНиП 23-01-99* Строительная климатолог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П 20.13330.2016 Актуализированная редакция СНиП 2.01.07-85* Нагрузки и воздейств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22-01-95 Геофизика опасных природных воздейств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ЭСН 2001-01 Земляные работы, Госстрой России, 20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5180-2015 Грунты. Методы лабораторного определения физических характеристи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12071-2014 Грунты. Отбор, упаковка, транспортировка и хранение образц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Т 12248-2010 Грунты. Методы лабораторного определения характеристик прочности и деформируемост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12536-2014 Грунты. Методы лабораторного определения грану-лометрического (зернового) и микроагрегатного соста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20522-2012 Грунты. Методы статистической обработки результатов испыта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100-2011 Грунты.  Классификац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1881-2012 Р 51592-2000 Вода. Общие требования к отбору про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по определению показателей качества воды, НПО ЗАО «Крисмас+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КИНП 02-033-82 Инструкция по топографической съемке в масштабах 1:5000, 1:2000, 1:1000 и 1:500, Главное управление геодезии и картографии при Совете Министров СССР, 1979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КИНП 02-262-02 Инструкция по развитию съемочного обоснования и съемке ситуации и рельефа с применением глобальных навигационных спутниковых систем ГЛОНАС и GP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е знаки для топографических планов масштаб 1:5000, 1:2000, 1:1000,1:500, ГУГК, 198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лан расположения подстанции (черт. ИЦ-2022/125-ОТР1.1.ГЧ л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лавный инженер проекта     ______________     </w:t>
      </w:r>
      <w:r>
        <w:rPr>
          <w:rFonts w:cs="Times New Roman" w:ascii="Times New Roman" w:hAnsi="Times New Roman"/>
          <w:sz w:val="24"/>
          <w:szCs w:val="24"/>
        </w:rPr>
        <w:t>Халиляев Р.Ф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4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i/>
        <w:i/>
        <w:sz w:val="18"/>
        <w:szCs w:val="22"/>
      </w:rPr>
    </w:pPr>
    <w:r>
      <w:rPr>
        <w:i/>
        <w:sz w:val="18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Courier New" w:hAnsi="OpenSymbol;Courier New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ЭСП Текст Знак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8" w:leader="none"/>
      </w:tabs>
      <w:ind w:right="-1" w:hanging="0"/>
      <w:jc w:val="center"/>
    </w:pPr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widowControl/>
      <w:spacing w:before="0" w:after="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widowControl/>
      <w:spacing w:before="0" w:after="0"/>
      <w:ind w:left="5103" w:hanging="5103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napToGrid w:val="false"/>
      <w:spacing w:before="120" w:after="0"/>
    </w:pPr>
    <w:rPr>
      <w:rFonts w:ascii="Arial" w:hAnsi="Arial" w:eastAsia="Calibri" w:cs="Arial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ЭСП Текст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6:00Z</dcterms:created>
  <dc:creator>bam</dc:creator>
  <dc:description/>
  <cp:keywords/>
  <dc:language>en-US</dc:language>
  <cp:lastModifiedBy>Eremin Aleksandr</cp:lastModifiedBy>
  <cp:lastPrinted>2018-02-14T11:17:00Z</cp:lastPrinted>
  <dcterms:modified xsi:type="dcterms:W3CDTF">2022-05-24T00:54:00Z</dcterms:modified>
  <cp:revision>19</cp:revision>
  <dc:subject/>
  <dc:title>« УТВЕРЖДАЮ»</dc:title>
</cp:coreProperties>
</file>