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39"/>
        <w:gridCol w:w="281"/>
        <w:gridCol w:w="3653"/>
        <w:gridCol w:w="37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rPr/>
            </w:pPr>
            <w:r>
              <w:rPr/>
              <w:t>«___»______________ 2022 года</w:t>
            </w:r>
          </w:p>
        </w:tc>
        <w:tc>
          <w:tcPr>
            <w:tcW w:w="39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Технический директор</w:t>
            </w:r>
          </w:p>
          <w:p>
            <w:pPr>
              <w:pStyle w:val="Normal"/>
              <w:rPr/>
            </w:pPr>
            <w:r>
              <w:rPr/>
              <w:t>ООО «ИЦ» ЕвроСиб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Зверев А.А.</w:t>
            </w:r>
          </w:p>
          <w:p>
            <w:pPr>
              <w:pStyle w:val="Normal"/>
              <w:rPr/>
            </w:pPr>
            <w:r>
              <w:rPr/>
              <w:t>«___»______________ 2022 год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left" w:pos="2957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left" w:pos="2957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left" w:pos="2957" w:leader="underscor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инженерных изыск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бъекту:</w:t>
      </w:r>
    </w:p>
    <w:p>
      <w:pPr>
        <w:pStyle w:val="Normal"/>
        <w:ind w:left="10" w:right="85" w:hanging="10"/>
        <w:jc w:val="center"/>
        <w:rPr/>
      </w:pPr>
      <w:r>
        <w:rPr>
          <w:b/>
          <w:sz w:val="22"/>
          <w:szCs w:val="22"/>
        </w:rPr>
        <w:t>«</w:t>
      </w:r>
      <w:r>
        <w:rPr>
          <w:b/>
        </w:rPr>
        <w:t>ВЛ 35 кВ «Салтыково – КС-2К», отпаечной ВЛ 35 к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</w:rPr>
        <w:t>от ВЛ 35 кВ «Салтыково-Петропавловск»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8068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нных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ание для выполнения инженерных изысканий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03.09.2021г. №270/21-СЭС об осуществлении технологического присоединения к электрическим сетям ОАО «ИЭСК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ЭСК»</w:t>
            </w:r>
          </w:p>
          <w:p>
            <w:pPr>
              <w:pStyle w:val="Normal"/>
              <w:ind w:left="29" w:right="175" w:hanging="0"/>
              <w:jc w:val="both"/>
              <w:rPr/>
            </w:pPr>
            <w:r>
              <w:rPr>
                <w:sz w:val="22"/>
                <w:szCs w:val="22"/>
              </w:rPr>
              <w:t>Юридический адрес: Российская Федерация 664033, Иркутская обл.,</w:t>
            </w:r>
          </w:p>
          <w:p>
            <w:pPr>
              <w:pStyle w:val="Normal"/>
              <w:ind w:left="29" w:right="175" w:hanging="0"/>
              <w:jc w:val="both"/>
              <w:rPr/>
            </w:pPr>
            <w:r>
              <w:rPr>
                <w:sz w:val="22"/>
                <w:szCs w:val="22"/>
              </w:rPr>
              <w:t>г. Иркутск, ул. Лермонтова, 257, оф. 413;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(3952) 792-459; факс: (3952) 792-46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Вид строительства.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е строительств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Сведения о стадийности (этапе работ), сроках проектирования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 – период выполнения до 30.08.2022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 xml:space="preserve"> Характеристика проектируемых и реконструируемых объектов, уровни ответственности зданий и сооружений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оектируемого объекта:</w:t>
            </w:r>
          </w:p>
          <w:p>
            <w:pPr>
              <w:pStyle w:val="Style24"/>
              <w:numPr>
                <w:ilvl w:val="0"/>
                <w:numId w:val="4"/>
              </w:numPr>
              <w:ind w:left="720" w:hanging="293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ВЛ 35 кВ Салтыково – КС-2К</w:t>
            </w:r>
            <w:r>
              <w:rPr>
                <w:sz w:val="22"/>
                <w:szCs w:val="22"/>
                <w:lang w:val="en-US" w:eastAsia="en-US"/>
              </w:rPr>
              <w:t>, от вновь проектируемой ячейки на ПС 35 кВ Салтыково до приемного портала ПС 35 кВ КС-2К. Длина ВЛ составляет 12,75 км.</w:t>
            </w:r>
          </w:p>
          <w:p>
            <w:pPr>
              <w:pStyle w:val="Style24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структивно ВЛ 35 кВ Салтыково – КС-2К состоит из двух участков:</w:t>
            </w:r>
          </w:p>
          <w:p>
            <w:pPr>
              <w:pStyle w:val="Style24"/>
              <w:ind w:left="720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 участок</w:t>
            </w:r>
            <w:r>
              <w:rPr>
                <w:sz w:val="22"/>
                <w:szCs w:val="22"/>
                <w:lang w:val="en-US" w:eastAsia="en-US"/>
              </w:rPr>
              <w:t xml:space="preserve"> – одноцепный, от проектируемой ячейкиа на ПС 35 кВ Салтыково до пересечения с магистральным газопроводом (далее МГ) «Сила Сибири». Длина трассы 11,65 км. </w:t>
            </w:r>
            <w:r>
              <w:rPr>
                <w:sz w:val="22"/>
                <w:szCs w:val="22"/>
              </w:rPr>
              <w:t>На участке от ПС 35 кВ Салтыково до Уг.10,</w:t>
            </w:r>
            <w:r>
              <w:rPr>
                <w:sz w:val="22"/>
                <w:szCs w:val="22"/>
                <w:lang w:val="en-US" w:eastAsia="en-US"/>
              </w:rPr>
              <w:t xml:space="preserve"> трасса ВЛ проходит по просеке, вдоль существующей одноцепной ВЛ 35 кВ Салтыково–Петропавловск (длина участка 10,6 км.).</w:t>
            </w:r>
          </w:p>
          <w:p>
            <w:pPr>
              <w:pStyle w:val="Style24"/>
              <w:ind w:left="720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2 участок</w:t>
            </w:r>
            <w:r>
              <w:rPr>
                <w:sz w:val="22"/>
                <w:szCs w:val="22"/>
                <w:lang w:val="en-US" w:eastAsia="en-US"/>
              </w:rPr>
              <w:t xml:space="preserve"> – двухцепный, от персечения с МГ «Сила Сибири» до приемного портала ПС 35 кВ КС-2К. Длина трассы 1,1 к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вление от ВЛ 35 кВ Салтыково – Петропавловск до ПС 35 кВ КС-2К</w:t>
            </w:r>
            <w:r>
              <w:rPr>
                <w:sz w:val="22"/>
                <w:szCs w:val="22"/>
                <w:lang w:val="en-US" w:eastAsia="en-US"/>
              </w:rPr>
              <w:t xml:space="preserve">. Участок отпаечной ВЛ 35 кВ от точки поключения к ВЛ 35 кВ Салтыково - Петропавловск (в пролетах опор №№101-102 – уточняется на этапе разработки ПД) до приемного портала ПС 35 кВ КС-2К. Длина ВЛ составляет 2,1 км. </w:t>
            </w:r>
          </w:p>
          <w:p>
            <w:pPr>
              <w:pStyle w:val="Style24"/>
              <w:ind w:left="71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структивно ответвление от  ВЛ 35 кВ Салтыково - Петропавловск до ПС 35 кВ КС-2К состоит из двух участков:</w:t>
            </w:r>
          </w:p>
          <w:p>
            <w:pPr>
              <w:pStyle w:val="Style24"/>
              <w:ind w:left="710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1 участок</w:t>
            </w:r>
            <w:r>
              <w:rPr>
                <w:sz w:val="22"/>
                <w:szCs w:val="22"/>
                <w:lang w:val="en-US" w:eastAsia="en-US"/>
              </w:rPr>
              <w:t xml:space="preserve"> – одноцепный, от точки поключения к ВЛ 35 кВ Салтыково - Петропавловск до персечения с МГ «Сила Сибири». Длина трассы 1 км.</w:t>
            </w:r>
          </w:p>
          <w:p>
            <w:pPr>
              <w:pStyle w:val="Style24"/>
              <w:ind w:left="710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2 участок</w:t>
            </w:r>
            <w:r>
              <w:rPr>
                <w:sz w:val="22"/>
                <w:szCs w:val="22"/>
                <w:lang w:val="en-US" w:eastAsia="en-US"/>
              </w:rPr>
              <w:t xml:space="preserve"> – двухцепный, от персечения с МГ «Сила Сибири» до приемного портала ПС 35 кВ КС-2К. Длина трассы 1,1 км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 местности представлен частично горной и пересеченной местност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принятой системе координат и высот – система координат местная МСК-38 зона 5. Система высот Балтийская.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Цели и виды инженерных изысканий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ить комплекс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нженерно-геодезически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о-геологических работ.</w:t>
            </w:r>
          </w:p>
        </w:tc>
      </w:tr>
      <w:tr>
        <w:trPr>
          <w:trHeight w:val="68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анные о местоположении и границах площадки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 объект располагается в Иркутской области, Киренском райо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ый план размещения проектируемого объекта приведен на прилагаемом черт. ИЦ-2021/125-ОТР3.ГЧ л.2.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 Сведения и данные о проектируемых объектах, мероприятиях инженерной защиты территорий, зданий и сооружений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линии электропередач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аксимальный допустимый угол поворота (град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 анкерно-угловых опорах - 9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На участках с сильно пересеченной местностью, для реализации больших пролетов, используются металлические опоры, на которых подвешивается провод АС-120/19. На двухцепном участке ВЛ, так же подвешивается провод АС-120/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 участках с относительно спокойным рельефом, где предусматривается установка железобетонных опор, подвешивается изолированный провод СИП-3 1х120-20/35 к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Типы фунда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металлических опор – ж/б подножники, глубина заложения 3м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железобетонных опор – свая, 2,5-3 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) Нагрузки на фундаменты уточняются по факту выполнения расчетов: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ранее выполненных инженерных изысканиях, о наблюдавшихся в районе строительства осложнениях в процессе строительства и эксплуатации сооружений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уемая ВЛ 35 кВ Салтыково – КС-2К следует параллельно ВЛ 35 кВ Салтыково – Петропавловск. Проекты и изыскания выполнены по титулам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35 кВ Салтыково-Петропавловск (первый пусковой комплекс ВЛ 35 кВ Салтыково-Чечуйск) Киренского района Иркутской области (инв.№5.0379-00-00-СП), </w:t>
            </w:r>
            <w:r>
              <w:rPr>
                <w:sz w:val="22"/>
                <w:szCs w:val="22"/>
                <w:shd w:fill="FFFFFF" w:val="clear"/>
              </w:rPr>
              <w:t>разработанный Институтом «ВССЭП» 2006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Л 35 кВ Салтыково-Петропавловск Киренского района Иркутской области (второй пусковой комплекс). </w:t>
            </w:r>
            <w:r>
              <w:rPr>
                <w:sz w:val="22"/>
                <w:szCs w:val="22"/>
                <w:shd w:fill="FFFFFF" w:val="clear"/>
                <w:lang w:val="en-US"/>
              </w:rPr>
              <w:t>I</w:t>
            </w:r>
            <w:r>
              <w:rPr>
                <w:sz w:val="22"/>
                <w:szCs w:val="22"/>
                <w:shd w:fill="FFFFFF" w:val="clear"/>
              </w:rPr>
              <w:t xml:space="preserve"> этап. ВЛ 35 кВ на ПС Салтыково – Уг.15 (оп№20) (инв. №7.0057-07-01), разработанный Институтом «ВССЭП» 2007г.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Требования к точности, надежности, достоверности и обеспеченности необходимых данных и характеристик при инженерных изысканиях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ъеме инженерно-геодезических работ</w:t>
            </w:r>
            <w:r>
              <w:rPr>
                <w:color w:val="000000"/>
                <w:sz w:val="22"/>
                <w:szCs w:val="22"/>
              </w:rPr>
              <w:t xml:space="preserve"> выполнит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) топографическую съемку земельного участка по ширине охранной зоны (просеки на лесных участках),</w:t>
            </w:r>
            <w:r>
              <w:rPr>
                <w:bCs/>
                <w:sz w:val="22"/>
                <w:szCs w:val="22"/>
              </w:rPr>
              <w:t xml:space="preserve"> масштаб вдоль трассовой топосъемки - 1:2000 сечением рельефа - 1,0 м, шириной 60 м (по 30 м от оси трасс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) </w:t>
            </w:r>
            <w:r>
              <w:rPr>
                <w:color w:val="000000"/>
                <w:sz w:val="22"/>
                <w:szCs w:val="22"/>
              </w:rPr>
              <w:t>топографическую съемку продольных профилей по трассе ВЛ</w:t>
            </w:r>
            <w:r>
              <w:rPr>
                <w:bCs/>
                <w:sz w:val="22"/>
                <w:szCs w:val="22"/>
              </w:rPr>
              <w:t>, масштаб съемки продольных профилей: гор. – 1:2000, верт. - 1:200, на деталях перехода через существующие сооружения: гор. – 1:2000, верт. - 1:200, сечение рельефа – 0,5 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) </w:t>
            </w:r>
            <w:r>
              <w:rPr>
                <w:color w:val="000000"/>
                <w:sz w:val="22"/>
                <w:szCs w:val="22"/>
              </w:rPr>
              <w:t xml:space="preserve">топографическую съемку </w:t>
            </w:r>
            <w:r>
              <w:rPr>
                <w:bCs/>
                <w:sz w:val="22"/>
                <w:szCs w:val="22"/>
              </w:rPr>
              <w:t>поперечных профилей под крайними проводами ВЛ в местах трассы с поперечным уклоном 0,05 и боле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) определение координат углов поворота проектируемой В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) профили пересечений через искусственные сооружения (детали переходов) в масштабе: гор. - 1:2000, верт. - 1:200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е) </w:t>
            </w:r>
            <w:r>
              <w:rPr>
                <w:color w:val="000000"/>
                <w:sz w:val="22"/>
                <w:szCs w:val="22"/>
              </w:rPr>
              <w:t>топографическую съемку подходов ВЛ к проектируемой подстанции 35 кВ КС-2К в масштабе 1:1000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) </w:t>
            </w:r>
            <w:r>
              <w:rPr>
                <w:color w:val="000000"/>
                <w:sz w:val="22"/>
                <w:szCs w:val="22"/>
              </w:rPr>
              <w:t>топографическую съемку в месте ответвления проектируемой ВЛ от существующей ВЛ в масштабе 1:1000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) </w:t>
            </w:r>
            <w:r>
              <w:rPr>
                <w:color w:val="000000"/>
                <w:sz w:val="22"/>
                <w:szCs w:val="22"/>
              </w:rPr>
              <w:t>топографическую съемку подземных коммуникаций, расположенных в охранной зоне линии электропередачи (15 м. от крайних проводов ВЛ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) определение пересечений проектируемых ВЛ с существующими инженерными коммуникациями, с указанием наименования, направления, характеристики, пикета пересечения и примыкания, глубины их заложения или вертикального габарита, расстояния до соседних опор ВЛ и ВОЛС (при их наличи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) подготовку ситуационного плана размещения объектов в требуемом масштабе с учетом наименования существующих ВЛ, </w:t>
            </w:r>
            <w:r>
              <w:rPr>
                <w:sz w:val="22"/>
                <w:szCs w:val="22"/>
              </w:rPr>
              <w:t>с указанием пунктов начала и конца проектируемой ВЛ, границ административно-территориальных образований, существующих и проектируемых транспортных коммуникаций в районе размещения проектируемых объектов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) при пересечении проектируемой ВЛ с существующими ВЛ указать расстояния до соседних опор ВЛ, их материал, эскизы и номера опор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ъеме инженерно-геологических работ</w:t>
            </w:r>
            <w:r>
              <w:rPr>
                <w:color w:val="000000"/>
                <w:sz w:val="22"/>
                <w:szCs w:val="22"/>
              </w:rPr>
              <w:t xml:space="preserve"> выполни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геологические выработки для расчета оснований фундаментов по несущей способности и деформациям;</w:t>
            </w:r>
          </w:p>
          <w:p>
            <w:pPr>
              <w:pStyle w:val="Style26"/>
              <w:tabs>
                <w:tab w:val="clear" w:pos="709"/>
                <w:tab w:val="left" w:pos="170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определить агрессивные свойства грунтов по отношению к стальным конструкциям и агрессивность грунтовых вод по отношению к бетону;</w:t>
            </w:r>
          </w:p>
          <w:p>
            <w:pPr>
              <w:pStyle w:val="Style26"/>
              <w:tabs>
                <w:tab w:val="clear" w:pos="709"/>
                <w:tab w:val="left" w:pos="170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определить наличие, характеристику и глубину залегания грунтовых вод в местах размещения фундаментов опор ВЛ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определить просадочные и пучинистые свойства грунтов в месте установки фундаментов опор линии электропередач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определить сейсмичность района строительства принять по карте </w:t>
            </w:r>
            <w:r>
              <w:rPr>
                <w:color w:val="000000"/>
                <w:sz w:val="22"/>
                <w:szCs w:val="22"/>
              </w:rPr>
              <w:t>С ОСР-2015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9"/>
                <w:tab w:val="left" w:pos="394" w:leader="none"/>
              </w:tabs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 Требование о представлении программы инженерных изысканий  на согласование заказчику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36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оведении изыскательских работ необходимо выполнить согласование с заказчиком программы инженерных изысканий на все виды выполняемых работ согласно настоящему заданию.</w:t>
            </w:r>
          </w:p>
          <w:p>
            <w:pPr>
              <w:pStyle w:val="Style22"/>
              <w:tabs>
                <w:tab w:val="clear" w:pos="709"/>
                <w:tab w:val="left" w:pos="365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tabs>
                <w:tab w:val="clear" w:pos="709"/>
                <w:tab w:val="left" w:pos="365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37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 Оценка опасности и риска от природных и техноприродных процессов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.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3. Состав, сроки, порядок и форма представления изыскательской продукции заказчику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ультаты по инженерно-геодезическим работам оформить томом «Технический отчет по результатам инженерно-геодезических изысканий» </w:t>
            </w:r>
            <w:r>
              <w:rPr>
                <w:sz w:val="22"/>
                <w:szCs w:val="22"/>
              </w:rPr>
              <w:t>ИЦ-2022/125.3</w:t>
            </w:r>
            <w:r>
              <w:rPr>
                <w:color w:val="000000"/>
                <w:sz w:val="22"/>
                <w:szCs w:val="22"/>
              </w:rPr>
              <w:t xml:space="preserve">-ИГД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ультаты по инженерно-геологическим работам оформить томом «Технический отчет по результатам инженерно-геологических изысканий» </w:t>
            </w:r>
            <w:r>
              <w:rPr>
                <w:sz w:val="22"/>
                <w:szCs w:val="22"/>
              </w:rPr>
              <w:t>ИЦ-2022/125.3</w:t>
            </w:r>
            <w:r>
              <w:rPr>
                <w:color w:val="000000"/>
                <w:sz w:val="22"/>
                <w:szCs w:val="22"/>
              </w:rPr>
              <w:t xml:space="preserve">-ИГ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четах должны быть приведены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сведения о геодезических сетях (типы центров и наружных знаков) и возможности их использования на основе результатов их оценки, ведомость обследования исходных геодезических пун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исы закрепленных пунктов (точек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т сдачи геодезических пунктов и долговременно закрепленных точек на местности на наблюдение за сохранност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ы полевого контроля и приемки работ с указанием объемов завершенных инженерно-геодезических изысканий и буров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едения об опасных гидрометеорологических процессах и явлениях в районе проектирования (в случае обнаружения);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выполнения рабо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евые работы выполнить в срок до </w:t>
            </w:r>
            <w:r>
              <w:rPr>
                <w:color w:val="000000"/>
                <w:sz w:val="22"/>
                <w:szCs w:val="22"/>
                <w:highlight w:val="yellow"/>
              </w:rPr>
              <w:t>15.07.2022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льные работы выполнить в срок д</w:t>
            </w:r>
            <w:r>
              <w:rPr>
                <w:color w:val="000000"/>
                <w:sz w:val="22"/>
                <w:szCs w:val="22"/>
                <w:highlight w:val="yellow"/>
              </w:rPr>
              <w:t>о 30.07.2022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четную документацию подготовить в срок до </w:t>
            </w:r>
            <w:r>
              <w:rPr>
                <w:color w:val="000000"/>
                <w:sz w:val="22"/>
                <w:szCs w:val="22"/>
                <w:highlight w:val="yellow"/>
              </w:rPr>
              <w:t>10.08.2022г;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еречень нормативных документов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 47.13330.2016 Инженерные изыскания для строительства. Основные положения, Актуализированная редакция СНиП 11-02-96, Минстрой России, 2016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П 11-104-97 </w:t>
            </w:r>
            <w:r>
              <w:rPr>
                <w:sz w:val="22"/>
                <w:szCs w:val="22"/>
              </w:rPr>
              <w:t>Инженерно-геодезические изыскания для строительства, Госстрой России, 1998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11-105-97 Инженерно-геологические изыскания для строительства, Госстрой России, 199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Т 21.301-2014 СПДС. Основные требования к оформлению отчетной документации по инженерным изыскания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.302-2013 СПДС. Условные графические обозначения в документации по инженерно-геологическим изысканиям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СН 51-84 Инженерные изыскания для строительства. Производство лабораторных исследований физико-механических свойств грунтов, Госстрой РСФСР, 1984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 14.13330.2014 Актуализированная редакция (пересмотр) СНиП II-7-81* Строительство в сейсмических районах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П 28.13330.2017 Актуализированная редакция СНиП 2.03.11-85 Защита строительных конструкций от коррози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 47.13330.2016 Актуализированная редакция СНиП 11-02-96 Инженерные изыскания для строительства. Основные полож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ЭСН 2001-01 Земляные работы, Госстрой России, 200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Т 5180-2015 Грунты. Методы лабораторного определения физических характеристи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Т 12071-2014 Грунты. Отбор, упаковка, транспортировка и хранение образц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ОСТ 12248-2010 Грунты. Методы лабораторного определения характеристик прочности и деформируемост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ОСТ 12536-2014 Грунты. Методы лабораторного определения грану-лометрического (зернового) и микроагрегатного соста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Т 20522-2012 Грунты. Методы статистической обработки результатов испытан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100-2011 Грунты.  Классификац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1881-2012 Р 51592-2000 Вода. Общие требования к отбору проб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КИНП 02-033-82 Инструкция по топографической съемке в масштабах 1:5000, 1:2000, 1:1000 и 1:500, Главное управление геодезии и картографии при Совете Министров СССР, 1979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КИНП 02-262-02 Инструкция по развитию съемочного обоснования и съемке ситуации и рельефа с применением глобальных навигационных спутниковых систем ГЛОНАС и GPS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е знаки для топографических планов масштаб 1:5000, 1:2000, 1:1000,1:500, ГУГК, 1986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й кодекс РФ, №74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лан трасс ВЛ 35 кВ Салтыково – КС-2К (черт. ИЦ-2021/125-ОТР3.ГЧ л.2).</w:t>
      </w:r>
    </w:p>
    <w:p>
      <w:pPr>
        <w:pStyle w:val="Normal"/>
        <w:rPr/>
      </w:pPr>
      <w:r>
        <w:rPr/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лавный инженер проекта     ______________     </w:t>
      </w:r>
      <w:r>
        <w:rPr>
          <w:rFonts w:cs="Times New Roman" w:ascii="Times New Roman" w:hAnsi="Times New Roman"/>
          <w:sz w:val="24"/>
          <w:szCs w:val="24"/>
        </w:rPr>
        <w:t>Халиляев Р.Ф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6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i/>
        <w:i/>
        <w:sz w:val="18"/>
        <w:szCs w:val="22"/>
      </w:rPr>
    </w:pPr>
    <w:r>
      <w:rPr>
        <w:i/>
        <w:sz w:val="18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OpenSymbol;Courier New" w:hAnsi="OpenSymbol;Courier New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ЭСП Текст Знак Знак"/>
    <w:qFormat/>
    <w:rPr>
      <w:sz w:val="24"/>
    </w:rPr>
  </w:style>
  <w:style w:type="character" w:styleId="Style17">
    <w:name w:val="ЭСП Текст Выделение Знак Знак"/>
    <w:qFormat/>
    <w:rPr>
      <w:rFonts w:ascii="Courier New" w:hAnsi="Courier New" w:cs="Courier New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8" w:leader="none"/>
      </w:tabs>
      <w:ind w:right="-1" w:hanging="0"/>
      <w:jc w:val="center"/>
    </w:pPr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widowControl/>
      <w:spacing w:before="0" w:after="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widowControl/>
      <w:spacing w:before="0" w:after="0"/>
      <w:ind w:left="5103" w:hanging="5103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napToGrid w:val="false"/>
      <w:spacing w:before="120" w:after="0"/>
    </w:pPr>
    <w:rPr>
      <w:rFonts w:ascii="Arial" w:hAnsi="Arial" w:eastAsia="Calibri" w:cs="Arial"/>
      <w:sz w:val="20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ЭСП Текст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25">
    <w:name w:val="ЭСП Текст Выделение"/>
    <w:basedOn w:val="Style24"/>
    <w:next w:val="Style24"/>
    <w:qFormat/>
    <w:pPr/>
    <w:rPr>
      <w:rFonts w:ascii="Courier New" w:hAnsi="Courier New" w:cs="Courier New"/>
    </w:rPr>
  </w:style>
  <w:style w:type="paragraph" w:styleId="Body">
    <w:name w:val="Body"/>
    <w:basedOn w:val="Normal"/>
    <w:qFormat/>
    <w:pPr>
      <w:spacing w:lineRule="atLeast" w:line="360"/>
      <w:ind w:left="284" w:firstLine="851"/>
      <w:jc w:val="both"/>
    </w:pPr>
    <w:rPr>
      <w:rFonts w:ascii="Pragmatica;Times New Roman" w:hAnsi="Pragmatica;Times New Roman" w:cs="Pragmatica;Times New Roma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6:00Z</dcterms:created>
  <dc:creator>bam</dc:creator>
  <dc:description/>
  <cp:keywords/>
  <dc:language>en-US</dc:language>
  <cp:lastModifiedBy>Eremin Aleksandr</cp:lastModifiedBy>
  <cp:lastPrinted>2018-02-14T11:17:00Z</cp:lastPrinted>
  <dcterms:modified xsi:type="dcterms:W3CDTF">2022-05-24T00:53:00Z</dcterms:modified>
  <cp:revision>24</cp:revision>
  <dc:subject/>
  <dc:title>« УТВЕРЖДАЮ»</dc:title>
</cp:coreProperties>
</file>