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71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____ 2022 года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Ц» ЕвроСиб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Зверев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 2022 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szCs w:val="24"/>
        </w:rPr>
        <w:t xml:space="preserve">Задание </w:t>
      </w:r>
      <w:r>
        <w:rPr>
          <w:b/>
          <w:bCs/>
          <w:color w:val="000000"/>
          <w:szCs w:val="24"/>
        </w:rPr>
        <w:t xml:space="preserve">на выполнение землеустроительных работ и разработку документации по планировке территории линейного объекта </w:t>
      </w:r>
      <w:r>
        <w:rPr>
          <w:b/>
          <w:bCs/>
          <w:color w:val="000000"/>
        </w:rPr>
        <w:t xml:space="preserve">«Строительство: ПС 35/10 кВ «КС-2К (2*6,3 МВА), ВЛ 35 кВ </w:t>
      </w:r>
      <w:r>
        <w:rPr>
          <w:b/>
          <w:bCs/>
          <w:color w:val="000000"/>
          <w:szCs w:val="24"/>
        </w:rPr>
        <w:t>«Салтыково - КС-2К», отпаечной ВЛ 35 кВ от ВЛ 35 кВ «Салтыково-Петропавловск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371"/>
      </w:tblGrid>
      <w:tr>
        <w:trPr>
          <w:tblHeader w:val="true"/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2"/>
                <w:szCs w:val="22"/>
              </w:rPr>
              <w:t>Содержание выполняемых работ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/>
            </w:pPr>
            <w:r>
              <w:rPr>
                <w:sz w:val="24"/>
                <w:szCs w:val="24"/>
              </w:rPr>
              <w:t>Наименование линейного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3" w:leader="none"/>
              </w:tabs>
              <w:ind w:left="-11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роительство: ПС 35/10 кВ «КС-2К (2*6,3 МВА), ВЛ 35 кВ «Салтыково - КС-2К», отпаечной ВЛ 35 кВ от ВЛ 35 кВ «Салтыково-Петропавловск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3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АО «ИЭСК»</w:t>
            </w:r>
            <w:r>
              <w:rPr>
                <w:spacing w:val="-2"/>
                <w:sz w:val="22"/>
                <w:szCs w:val="22"/>
              </w:rPr>
              <w:t xml:space="preserve"> г. Иркутск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923" w:leader="none"/>
              </w:tabs>
              <w:jc w:val="both"/>
              <w:rPr/>
            </w:pPr>
            <w:r>
              <w:rPr>
                <w:spacing w:val="-2"/>
                <w:sz w:val="22"/>
                <w:szCs w:val="22"/>
              </w:rPr>
              <w:t>ООО «ИЦ» ЕвроСибЭнерго», г. Иркутск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одряд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923" w:leader="none"/>
              </w:tabs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ределяется по результатам конкурсного отбора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работка и утверждение документации по планировке территор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формление правоустанавливающих документов земельных участков на период строительства;</w:t>
            </w:r>
          </w:p>
          <w:p>
            <w:pPr>
              <w:pStyle w:val="Heading1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3.  Внесение в государственный кадастр недвижимости сведений об охранных зонах;</w:t>
            </w:r>
          </w:p>
          <w:p>
            <w:pPr>
              <w:pStyle w:val="Heading1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3. Разработка проектов освоения и лесовостановления лесов, прохождение экспертиз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4. Подача лесной декларации.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923" w:leader="none"/>
              </w:tabs>
              <w:jc w:val="both"/>
              <w:rPr/>
            </w:pPr>
            <w:r>
              <w:rPr/>
              <w:t>Иркутская область, Кирен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 необходимые для разработки документации по планировке территории (далее ДПТ), касающиеся местоположения проектируемого объекта, границ и размеров охранных зон, основные технические характеристики и т.д. предоставляет Подрядч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ордина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3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у графической части проекта выполнить в соответствии с системой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3" w:leader="none"/>
              </w:tabs>
              <w:jc w:val="both"/>
              <w:rPr/>
            </w:pPr>
            <w:r>
              <w:rPr>
                <w:sz w:val="24"/>
                <w:szCs w:val="24"/>
              </w:rPr>
              <w:t>1. Выполнить сбор исходных данных по территории проектирования: 1.1 получить сведения из Единого государственного реестра недвижимости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jc w:val="both"/>
              <w:rPr/>
            </w:pPr>
            <w:r>
              <w:rPr>
                <w:sz w:val="24"/>
                <w:szCs w:val="24"/>
              </w:rPr>
              <w:t>1.2 получить документы территориального планирования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jc w:val="both"/>
              <w:rPr/>
            </w:pPr>
            <w:r>
              <w:rPr>
                <w:sz w:val="24"/>
                <w:szCs w:val="24"/>
              </w:rPr>
              <w:t>1.3 получить сведения из Государственного лесного реестра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 получить иные сведения, необходимые для проведения землеустроительных работ и разработки документации по планировке территории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Подготовить, согласовать и утвердить у Заказчика задание на разработку ДПТ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jc w:val="both"/>
              <w:rPr/>
            </w:pPr>
            <w:r>
              <w:rPr>
                <w:sz w:val="24"/>
                <w:szCs w:val="24"/>
              </w:rPr>
              <w:t>3. Получить разрешение на подготовку ДПТ на основании утвержденного заказчиком задания на разработку ДПТ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ind w:left="-11" w:hanging="0"/>
              <w:jc w:val="both"/>
              <w:rPr/>
            </w:pPr>
            <w:r>
              <w:rPr>
                <w:sz w:val="24"/>
                <w:szCs w:val="24"/>
              </w:rPr>
              <w:t xml:space="preserve">4. На основании полученных исходных данных определить площади и расположение земельных участков для строительства, оформить и согласовать схемы размещения земельных участков согласно территориальному планированию, в случае отказов в предоставлении земельных участков для размещения проектируемых объектов, осуществить оформление и согласование схем размещения земельных участков в обход этих земельных участков. 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ind w:lef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зработать проект планировки территории с проектом межевания территории.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ind w:left="-11" w:hanging="0"/>
              <w:jc w:val="both"/>
              <w:rPr/>
            </w:pPr>
            <w:r>
              <w:rPr>
                <w:sz w:val="24"/>
                <w:szCs w:val="24"/>
              </w:rPr>
              <w:t>6. Согласовать ДПТ с необходимыми органами исполнительной власти, органами местного самоуправления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ind w:left="-11" w:hanging="0"/>
              <w:jc w:val="both"/>
              <w:rPr/>
            </w:pPr>
            <w:r>
              <w:rPr>
                <w:sz w:val="24"/>
                <w:szCs w:val="24"/>
              </w:rPr>
              <w:t>7. Утвердить документацию по планировке территории в органе местного самоуправления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ind w:left="-11" w:hanging="0"/>
              <w:jc w:val="both"/>
              <w:rPr/>
            </w:pPr>
            <w:r>
              <w:rPr>
                <w:sz w:val="24"/>
                <w:szCs w:val="24"/>
              </w:rPr>
              <w:t>8. Оформить правоустанавливающие документы на земельные участки на период строительства (публичный сервитут – далее ПС)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ind w:left="-11" w:hanging="0"/>
              <w:jc w:val="both"/>
              <w:rPr/>
            </w:pPr>
            <w:r>
              <w:rPr>
                <w:sz w:val="24"/>
                <w:szCs w:val="24"/>
              </w:rPr>
              <w:t>9. Внести в единый государственный реестр прав сведения о ПС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ind w:lef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Получить в органах Ростехнадзора решение об установлении охранной зоны для проектируемых объектов. </w:t>
            </w:r>
            <w:r>
              <w:rPr>
                <w:sz w:val="22"/>
                <w:szCs w:val="22"/>
              </w:rPr>
              <w:t>Внести в государственный кадастр недвижимости сведения об охранных зонах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ind w:left="-11" w:hanging="0"/>
              <w:jc w:val="both"/>
              <w:rPr/>
            </w:pPr>
            <w:r>
              <w:rPr>
                <w:sz w:val="24"/>
                <w:szCs w:val="24"/>
              </w:rPr>
              <w:t>11. Разработать проект освоения и лесовостановления лесов (далее ПОЛ)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ind w:lef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олучить положительное заключение экспертизы ПОЛ.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одать лесную декларацию в соответствии со статьей 26 Лесного кодекса Российской Федерации.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23" w:leader="none"/>
                <w:tab w:val="center" w:pos="4677" w:leader="none"/>
                <w:tab w:val="right" w:pos="9355" w:leader="none"/>
              </w:tabs>
              <w:ind w:left="-11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оговору.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ормативных документов, определяющих требования к выполняемым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3" w:leader="none"/>
              </w:tabs>
              <w:ind w:left="-11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яются в соответствии с требованиями следующих нормативно-технических документ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ind w:left="-11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ind w:left="-11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кодекс Российской Федерации от 25 октября 2001 г. № 136-ФЗ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ind w:left="-11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13.07.2015г № 218-ФЗ «О государственной регистрации недвижимости»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ind w:left="-11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 от 29.12.2004 № 190-ФЗ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ind w:left="-11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№ 78-ФЗ «О землеустройстве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ind w:left="-11" w:firstLine="47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Федеральный</w:t>
            </w:r>
            <w:r>
              <w:rPr>
                <w:sz w:val="24"/>
                <w:szCs w:val="24"/>
              </w:rPr>
              <w:t xml:space="preserve"> закон от 25.06.2002 № 73-ФЗ 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ind w:left="-11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экономразвития РФ от 08.12.2015 № 921 «</w:t>
            </w:r>
            <w:r>
              <w:rPr>
                <w:bCs/>
                <w:sz w:val="24"/>
                <w:szCs w:val="24"/>
              </w:rPr>
              <w:t>Об утверждении формы и состава сведений межевого плана, требований к его подготовке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ind w:left="-11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экономразвития РФ от 20.11.2015 № 861 «Об утверждении формы и состава сведений акта обследования, а также требований к его подготовке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ind w:left="-11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природных ресурсов и экологии Российской Федерации от 03 февраля 2017 г. № 54 «Об утверждении требований к составу и к содержанию проектной документации лесного участка, порядка ее подготовк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ind w:left="-11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2.05.2017 г.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ind w:left="-11" w:firstLine="4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законы, подзаконные ак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/>
            </w:pPr>
            <w:r>
              <w:rPr>
                <w:sz w:val="24"/>
                <w:szCs w:val="24"/>
              </w:rPr>
              <w:t>Перечень материалов, предоставляемых Заказчик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ы землеустроительных и правоустанавливающих документов: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говора аренды, соглашений об установлении сервитута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иски из ЕГРН;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гиналы согласований, заключений, распорядительных документов (при их наличии) и иные документы.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72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340" w:firstLine="227"/>
      </w:pPr>
      <w:rPr>
        <w:rFonts w:cs="Times New Roman"/>
      </w:rPr>
    </w:lvl>
    <w:lvl w:ilvl="2">
      <w:start w:val="1"/>
      <w:numFmt w:val="decimal"/>
      <w:lvlText w:val="%2.%1.%3"/>
      <w:lvlJc w:val="left"/>
      <w:pPr>
        <w:tabs>
          <w:tab w:val="num" w:pos="709"/>
        </w:tabs>
        <w:ind w:left="0" w:firstLine="709"/>
      </w:pPr>
      <w:rPr>
        <w:rFonts w:cs="Times New Roman"/>
      </w:rPr>
    </w:lvl>
    <w:lvl w:ilvl="3">
      <w:start w:val="1"/>
      <w:numFmt w:val="decimal"/>
      <w:lvlText w:val="%3.%1.%2.%4"/>
      <w:lvlJc w:val="left"/>
      <w:pPr>
        <w:tabs>
          <w:tab w:val="num" w:pos="720"/>
        </w:tabs>
        <w:ind w:left="720" w:firstLine="13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0" w:firstLine="284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6">
    <w:name w:val="Верхний колонтитул Знак"/>
    <w:qFormat/>
    <w:rPr>
      <w:sz w:val="4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">
    <w:name w:val="Основной текст (2)_"/>
    <w:qFormat/>
    <w:rPr>
      <w:b/>
      <w:sz w:val="22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8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ind w:left="80"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. 1.1."/>
    <w:basedOn w:val="Heading2"/>
    <w:qFormat/>
    <w:pPr>
      <w:keepNext w:val="false"/>
      <w:numPr>
        <w:ilvl w:val="0"/>
        <w:numId w:val="0"/>
      </w:numPr>
      <w:ind w:firstLine="426"/>
      <w:jc w:val="both"/>
      <w:outlineLvl w:val="9"/>
    </w:pPr>
    <w:rPr>
      <w:b w:val="false"/>
      <w:bCs/>
      <w:szCs w:val="24"/>
    </w:rPr>
  </w:style>
  <w:style w:type="paragraph" w:styleId="Style10">
    <w:name w:val="Цитата"/>
    <w:basedOn w:val="Normal"/>
    <w:qFormat/>
    <w:pPr>
      <w:ind w:left="-142" w:right="-285" w:firstLine="284"/>
      <w:jc w:val="both"/>
    </w:pPr>
    <w:rPr>
      <w:sz w:val="28"/>
    </w:rPr>
  </w:style>
  <w:style w:type="paragraph" w:styleId="24">
    <w:name w:val="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">
    <w:name w:val="Стиль20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1287" w:leader="none"/>
      </w:tabs>
      <w:spacing w:before="240" w:after="240"/>
      <w:ind w:left="0" w:firstLine="726"/>
      <w:outlineLvl w:val="1"/>
    </w:pPr>
    <w:rPr>
      <w:rFonts w:cs="Arial"/>
      <w:b/>
      <w:sz w:val="28"/>
      <w:szCs w:val="28"/>
    </w:rPr>
  </w:style>
  <w:style w:type="paragraph" w:styleId="Style14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5">
    <w:name w:val="Подраздел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3765" w:leader="none"/>
      </w:tabs>
      <w:spacing w:before="120" w:after="120"/>
    </w:pPr>
    <w:rPr>
      <w:b/>
      <w:sz w:val="24"/>
    </w:rPr>
  </w:style>
  <w:style w:type="paragraph" w:styleId="Style16">
    <w:name w:val="Пункт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3765" w:leader="none"/>
      </w:tabs>
      <w:jc w:val="center"/>
    </w:pPr>
    <w:rPr>
      <w:sz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b/>
      <w:sz w:val="22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32:00Z</dcterms:created>
  <dc:creator>Гладких</dc:creator>
  <dc:description/>
  <cp:keywords/>
  <dc:language>en-US</dc:language>
  <cp:lastModifiedBy>Eremin Aleksandr</cp:lastModifiedBy>
  <cp:lastPrinted>2015-08-12T12:27:00Z</cp:lastPrinted>
  <dcterms:modified xsi:type="dcterms:W3CDTF">2022-05-18T10:13:00Z</dcterms:modified>
  <cp:revision>8</cp:revision>
  <dc:subject/>
  <dc:title>ДОГОВОР № 30/зем</dc:title>
</cp:coreProperties>
</file>